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ero Jigsaw Activity (Chapters 2-3-4-and 5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Read your chapter from </w:t>
      </w:r>
      <w:r>
        <w:rPr>
          <w:i/>
        </w:rPr>
        <w:t>The Hero’s Trail</w:t>
      </w:r>
      <w:r>
        <w:rPr/>
        <w:t>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While you are reading, look for important points that help you define your specific type of hero (Hero on the Spot, Survivor Hero, Hero Within, or Hero Near and Far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Identify the quality that is strongest in your type of hero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Find examples of historical, legendary, fictional, and young heroes that fit your type of hero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Now create a poster with the </w:t>
      </w:r>
      <w:r>
        <w:rPr>
          <w:b/>
        </w:rPr>
        <w:t>title of your chapter</w:t>
      </w:r>
      <w:r>
        <w:rPr/>
        <w:t xml:space="preserve"> and </w:t>
      </w:r>
      <w:r>
        <w:rPr>
          <w:b/>
        </w:rPr>
        <w:t>key points</w:t>
      </w:r>
      <w:r>
        <w:rPr/>
        <w:t xml:space="preserve"> you identified.</w:t>
      </w:r>
    </w:p>
    <w:p>
      <w:pPr>
        <w:pStyle w:val="ListParagraph"/>
        <w:spacing w:lineRule="auto" w:line="360"/>
        <w:rPr/>
      </w:pPr>
      <w:r>
        <w:rPr/>
        <w:t>Include: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one quote (a sentence you think is important to this type of hero)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a graphic representation (drawing, picture, magazine picture that ties to the piece you read and the quote you chose)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most outstanding quality of this type of hero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one fictional, mythological, historical, and present-day example of this type hero</w:t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Hero Jigsaw Activity (Chapter 6)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Read your chapter from </w:t>
      </w:r>
      <w:r>
        <w:rPr>
          <w:i/>
        </w:rPr>
        <w:t>The Hero’s Trail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While you are reading identify the </w:t>
      </w:r>
      <w:r>
        <w:rPr>
          <w:b/>
        </w:rPr>
        <w:t>seven</w:t>
      </w:r>
      <w:r>
        <w:rPr/>
        <w:t xml:space="preserve"> qualities found most in heroe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Create a sixth-grade definition for each quality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Match a real or fictional hero to each quality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Consider someone who meets all hero qualities in one person….is there such a person?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Now create a poster with the </w:t>
      </w:r>
      <w:r>
        <w:rPr>
          <w:b/>
        </w:rPr>
        <w:t>title of your chapter</w:t>
      </w:r>
      <w:r>
        <w:rPr/>
        <w:t xml:space="preserve"> and </w:t>
      </w:r>
      <w:r>
        <w:rPr>
          <w:b/>
        </w:rPr>
        <w:t>key points</w:t>
      </w:r>
      <w:r>
        <w:rPr/>
        <w:t xml:space="preserve"> you identified.</w:t>
      </w:r>
    </w:p>
    <w:p>
      <w:pPr>
        <w:pStyle w:val="ListParagraph"/>
        <w:spacing w:lineRule="auto" w:line="360"/>
        <w:rPr/>
      </w:pPr>
      <w:r>
        <w:rPr/>
        <w:t>Include: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a quote (a part you like or think is important)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a graphic representation (drawing, picture, magazine picture that ties to the piece you read and the quote you chose)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seven qualities and definitions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example of a hero for each of the seven qualities</w:t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40:00Z</dcterms:created>
  <dc:creator>Sandra BenAmi</dc:creator>
  <dc:description/>
  <cp:keywords/>
  <dc:language>en-US</dc:language>
  <cp:lastModifiedBy>ITSUser</cp:lastModifiedBy>
  <cp:lastPrinted>2010-01-08T15:06:00Z</cp:lastPrinted>
  <dcterms:modified xsi:type="dcterms:W3CDTF">2010-04-26T15:40:00Z</dcterms:modified>
  <cp:revision>2</cp:revision>
  <dc:subject/>
  <dc:title/>
</cp:coreProperties>
</file>